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Tabla de contenid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Introducción..…………………………………………………………………….....</w:t>
        <w:tab/>
        <w:t>1</w:t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eguntas frecuentes………...…………………………………………………….</w:t>
        <w:tab/>
        <w:t>2</w:t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Pasos para la planificación de programas………………..…………………..</w:t>
        <w:tab/>
        <w:t>2</w:t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Ambiente.........………………………………………………………………………</w:t>
        <w:tab/>
        <w:t>5</w:t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incipios de planificación de programas.................………………………...</w:t>
        <w:tab/>
        <w:t>7</w:t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>
          <w:rFonts w:cs="Arial" w:ascii="Century Gothic" w:hAnsi="Century Gothic"/>
        </w:rPr>
        <w:t>Principios de propaganda ……………………………………………………….</w:t>
        <w:tab/>
        <w:t>9</w:t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Evaluación...................……………………………………………………………...</w:t>
        <w:tab/>
        <w:t>11</w:t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>
          <w:rFonts w:cs="Arial" w:ascii="Century Gothic" w:hAnsi="Century Gothic"/>
        </w:rPr>
        <w:t>Reconocimientos …..………………………………………………………………</w:t>
        <w:tab/>
        <w:t>11</w:t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Subcomisiones y responsabilidades..…………………………………………...</w:t>
        <w:tab/>
        <w:t>11</w:t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Muestra de programa de trabajo...............………………………………....…</w:t>
        <w:tab/>
        <w:t>14</w:t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23:39:00Z</dcterms:created>
  <dc:creator>strahlem</dc:creator>
  <dc:description/>
  <dc:language>en-US</dc:language>
  <cp:lastModifiedBy>Steger</cp:lastModifiedBy>
  <dcterms:modified xsi:type="dcterms:W3CDTF">2005-03-20T18:13:00Z</dcterms:modified>
  <cp:revision>3</cp:revision>
  <dc:subject/>
  <dc:title>TABLE OF CONTENTS</dc:title>
</cp:coreProperties>
</file>